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сновные показатели по начальному обучению за   2019 -2020  учебный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БОУ   </w:t>
      </w:r>
      <w:r>
        <w:rPr>
          <w:b/>
          <w:lang w:val="en-US"/>
        </w:rPr>
        <w:t>“</w:t>
      </w:r>
      <w:r>
        <w:rPr>
          <w:b/>
        </w:rPr>
        <w:t>Старописьмянская   ООШ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/>
        <w:t>(проценты только из количества учителей начальных классов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1 кл – матем, рус яз, лит чтение; 2 кл–мат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1 кл, 2 кл, 3-4 кл - окр мир, тех,. ИЗ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1 кл, 2 кл -муз, ф-р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1 кл, 2кл - род (тат) яз, лит. чте (тат);3 кл–матем тех, муз, ф-ра)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 кл-рус.яз, лит. чте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3-4 кл –рус.я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 %</w:t>
            </w:r>
          </w:p>
        </w:tc>
      </w:tr>
      <w:tr>
        <w:trPr>
          <w:trHeight w:val="1365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(с  учетом  аттестации  2017-2018 учебный год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е имеют  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того  имеют 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Краткая информация о достижениях   учителей   начальных  классах  в  профессиональных  конкурсах  за  2019 -2020 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6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 по   реализации   прав  детей   на  образование  (начальная 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2.  Количество неаттестованных детей: 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</w:t>
      </w:r>
      <w:r>
        <w:rPr>
          <w:sz w:val="20"/>
          <w:szCs w:val="20"/>
        </w:rPr>
        <w:t>: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 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</w:t>
      </w:r>
      <w:r>
        <w:rPr/>
        <w:t xml:space="preserve"> знаний  и   успеваемость  по  предметам  (количество   /    % )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134"/>
        <w:gridCol w:w="849"/>
        <w:gridCol w:w="993"/>
        <w:gridCol w:w="1133"/>
        <w:gridCol w:w="1134"/>
        <w:gridCol w:w="1276"/>
        <w:gridCol w:w="1276"/>
        <w:gridCol w:w="992"/>
      </w:tblGrid>
      <w:tr>
        <w:trPr>
          <w:trHeight w:val="4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 язы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6 / </w:t>
            </w:r>
            <w:r>
              <w:rPr>
                <w:b/>
                <w:sz w:val="18"/>
                <w:szCs w:val="18"/>
                <w:lang w:val="en-US"/>
              </w:rPr>
              <w:t>53.85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7/ 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8,33</w:t>
            </w:r>
            <w:r>
              <w:rPr>
                <w:b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10/ </w:t>
            </w:r>
            <w:r>
              <w:rPr>
                <w:b/>
                <w:sz w:val="18"/>
                <w:szCs w:val="18"/>
                <w:lang w:val="en-US"/>
              </w:rPr>
              <w:t>76.9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7/ </w:t>
            </w:r>
            <w:r>
              <w:rPr>
                <w:b/>
                <w:sz w:val="18"/>
                <w:szCs w:val="18"/>
                <w:lang w:val="en-US"/>
              </w:rPr>
              <w:t>58.3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Информация о количестве учащихся 1-х  классов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0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0 чел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олимпиадах - 0 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0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  0 </w:t>
      </w: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</w:rPr>
        <w:t>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конкурсах-  </w:t>
      </w:r>
      <w:r>
        <w:rPr>
          <w:b/>
          <w:sz w:val="20"/>
          <w:szCs w:val="20"/>
        </w:rPr>
        <w:t xml:space="preserve">   3 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 / 23 %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 xml:space="preserve">Итого: 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   международной   математической   игре-конкурсе «Кенгуру» -     3  / 23 %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о всероссийском     конкурсе «Русский   медвежонок – языкознание   для   всех» -    3 / 23 %</w:t>
      </w:r>
    </w:p>
    <w:p>
      <w:pPr>
        <w:pStyle w:val="Normal"/>
        <w:ind w:left="-99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sz w:val="20"/>
          <w:szCs w:val="20"/>
        </w:rPr>
        <w:tab/>
        <w:tab/>
        <w:tab/>
        <w:tab/>
        <w:t>Директор школы: __________ Л. В. Чат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44:00Z</dcterms:created>
  <dc:creator>Учитель</dc:creator>
  <dc:description/>
  <cp:keywords/>
  <dc:language>en-US</dc:language>
  <cp:lastModifiedBy>Ивановы</cp:lastModifiedBy>
  <dcterms:modified xsi:type="dcterms:W3CDTF">2020-06-03T07:45:00Z</dcterms:modified>
  <cp:revision>5</cp:revision>
  <dc:subject/>
  <dc:title/>
</cp:coreProperties>
</file>